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bewahrung von Schriftgut an BB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bewahrung von Schriftgut in Schulen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öschung von personenbezogenen Daten nach § 17 Abs. 2 NDS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rl. d. MK. v. 28.02.1996 – 101 – 002201 / 1,  5410 / 1,2 –</w:t>
      </w:r>
      <w:r>
        <w:rPr>
          <w:rFonts w:cs="Arial" w:ascii="Arial" w:hAnsi="Arial"/>
          <w:sz w:val="18"/>
          <w:lang w:val="nl-NL"/>
        </w:rPr>
        <w:t>- VORIS 22560 02 00 07 001 (Nds. MBL. S. 591)</w:t>
      </w:r>
    </w:p>
    <w:p>
      <w:pPr>
        <w:pStyle w:val="Normal"/>
        <w:jc w:val="both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jc w:val="both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nl-NL"/>
        </w:rPr>
        <w:t xml:space="preserve">              </w:t>
      </w:r>
      <w:r>
        <w:rPr>
          <w:rFonts w:cs="Arial" w:ascii="Arial" w:hAnsi="Arial"/>
          <w:sz w:val="18"/>
        </w:rPr>
        <w:t>- Im Einvernehmen mit der StK –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787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inführ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§ 17 Abs. 2 NDSG sind personenbezogene Daten zu löschen oder an das zuständige Archiv abzugeben, wenn ihre Kenntnis zur Aufgabenerfüllung nicht mehr erforderlich ist; für personenbezogene Daten in Akten gilt dies ggf. nach Maßgabe der für die Aufbewahrung der gesamten Akte geltenden Vorschrif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ser RdErl. Regelt einheitl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bewahrungsfristen für Schriftgut der Schulen u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Die Löschungsfristen für in den Schulen gespeicherte personenbezogene Daten unabhängig von der Art der Speicherung.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Geltungsberei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ser RdEr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 gilt für alle öffentlichen Schulen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 gilt nicht für Schriftgut in Angelegenheiten des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lträgers; darüber bestimmt der Schulträger;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 gilt nicht für Personalnebenakten und Personal-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ndaten der Lehrkräfte und der in § 53 Satz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Arial" w:ascii="Arial" w:hAnsi="Arial"/>
                <w:sz w:val="18"/>
              </w:rPr>
              <w:t>1 NSchG genannten Mitarbeiterinnen und Mit- arbeiter; dazu geht gesonderter Erlass;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  gilt nicht, soweit in Rechtsvorschriften oder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zielleren Erlassen des MK abweichende Auf- bewahrungs- oder Löschungsfristen konkret bestimmt sind;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57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  meint mit „Schriftgut“ alle bei der Verwaltung in den Schulen anfallenden Akten, Urkunden, Schriftstücke, Druckwerke, Karteien, Listen, Pläne, Zeichnungen, Bilder und dergleichen; „Schriftgut“ sind auch maschinenlesbare Datenträger mit den entsprechenden Informationen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Aufbewahrungs- und Löschungsfrist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 des Schriftgutes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fbewahrungs- und Löschungsfriste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426"/>
        <w:rPr/>
      </w:pPr>
      <w:r>
        <w:rPr/>
        <w:t>3.1</w:t>
        <w:tab/>
        <w:t xml:space="preserve">    Schriftgut mit personenbezogenen Daten von Schülerinnen, Schülern und Erziehungsberechtigten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77"/>
      </w:tblGrid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nslisten mit Aufnahmejahr und Abgangsjah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begrenzt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2    Anschriften und Telefonnummern (ggf. aktualisiert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begrenzt, wenn die Betroffenen zuge- stimmt haben andernfalls siehe Nr. 3.1.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    Entwürfe oder Zensurenlisten zu Prüfungs-, Abschluss- oder Abgangszeugnissen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Jahre nach Ablauf des Schuljahres, in dem sie entstanden sind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4    Abiturprüfungsakten (einschließlich 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Abiturprüfungsarbeiten), soweit nicht Nr. 3.1.3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Jahre nach Ablauf des Schuljahres, in dem sie entstanden sind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5    Eignungsgutachten, Schülerbeobachtungsbögen, Entwürfe oder Zensurenlisten zu Zeugnissen der Orientierungsstufe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Jahre nach Ablauf des Schuljahres, in dem die Schülerinnen und Schüler die Orientierungsstufe verlassen haben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6    von Schülerinnen und Schülern selbst gefertigtes Schriftgut (Klassenarbeiten und ähnliches, soweit nicht Nr. 3.1.4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7    Schriftgut mit Angaben über einzelne Schülerinnen, Schüler oder Erziehungsberechtigte, das für den weiteren Bildungsgang nicht von Bedeutung ist (z.B.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Krankmeldungen, Entschuldigungsschreiben, Anträge auf Unterrichtsbefreiung, Mitteilungen der Erziehungsberechtigten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Jahre nach Ablauf des Schuljahres, in dem es entstanden is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Jahr nach Ablauf des Schuljahres, in dem es entstanden ist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8    anderes Schriftgut mit Angaben über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einzelne Schülerinnen oder Schüler,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Klassen, Gruppen oder Jahrgäng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.B. Entwürfe oder Zensurenlisten zu Zeugnissen, soweit nicht Nr. 3.1.3 oder 3.1.5)                         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 Jahr nach Ablauf des Schuljahres, in dem diese die Schule oder – bei organisa- torisch zusammengefassten Schulen – die jeweilige Schulform verlassen hab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chriftgut mit personenbezogenen Daten von Lehrkräften, Mitarbeiterinnen und Mitarbeitern nach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b/>
          <w:sz w:val="18"/>
        </w:rPr>
        <w:t>§ 53 Satz 1 NSchG, Bewerberinnen und Bewerb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(soweit es sich nicht um Personalaktendaten  handelt, vgl. Nr. 2.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nslisten mit Beginn und Ende der Tätigkeit an der Schu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begrenzt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2    Anschriften und Telefonnummern (ggf. aktualisiert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begrenzt, wenn die Betroffenen zuge- stimmt haben (andernfalls siehe Nr. 3.2.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3    Verzeichnis mit den Daten nach § 3 VO-RDÜ-MK vom 27.11.1994 /Nds. GVBl. S. 510, SVBl. S. 9 sowie a)  Privatanschrift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 Telefo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 Schwerbehinderun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 Zusatzqualifikatione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 Neigungsfächer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n die Datensätze einzelner Personen vernichtet oder gelöscht werden könne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Monate nach Ablauf des Schulhalb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hres, in dem die Tätigkeit an der Schule beendet wurde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Textkrper2"/>
              <w:ind w:left="540" w:hanging="54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.2.4   Verzeichnis nach Nr. 3.2.3 wenn die Datensätze  einzelner Personen nicht vernichtet oder gelöscht werden können („Sammellisten“)</w:t>
            </w:r>
          </w:p>
          <w:p>
            <w:pPr>
              <w:pStyle w:val="Textkrper2"/>
              <w:ind w:left="540" w:hanging="54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rFonts w:eastAsia="Arial"/>
                <w:b w:val="false"/>
                <w:sz w:val="18"/>
                <w:u w:val="none"/>
              </w:rPr>
              <w:t xml:space="preserve">           </w:t>
            </w:r>
            <w:r>
              <w:rPr>
                <w:b w:val="false"/>
                <w:sz w:val="18"/>
                <w:u w:val="none"/>
              </w:rPr>
              <w:t>Verzeichnisse mit anderen personenbezogenen Daten personenbezogene Einzelvorgänge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u w:val="non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Jahr nach Ablauf des Schuljahres, in dem sie entstanden sind, darüber hinaus nur mit Zustimmung der Betroffenen</w:t>
            </w:r>
          </w:p>
        </w:tc>
      </w:tr>
    </w:tbl>
    <w:p>
      <w:pPr>
        <w:pStyle w:val="Textkrper2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2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3.3      Anderes Schriftgut ( in dem es nicht vorrangig um Angelegenheiten einzelner Personen geht)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right w:val="single" w:sz="4" w:space="0" w:color="000000"/>
            </w:tcBorders>
          </w:tcPr>
          <w:p>
            <w:pPr>
              <w:pStyle w:val="Textkrper2"/>
              <w:ind w:left="540" w:hanging="540"/>
              <w:jc w:val="left"/>
              <w:rPr>
                <w:rFonts w:eastAsia="Arial"/>
                <w:b w:val="false"/>
                <w:b w:val="false"/>
                <w:sz w:val="18"/>
                <w:u w:val="none"/>
              </w:rPr>
            </w:pPr>
            <w:r>
              <w:rPr>
                <w:rFonts w:eastAsia="Arial"/>
                <w:b w:val="false"/>
                <w:sz w:val="18"/>
                <w:u w:val="none"/>
              </w:rPr>
              <w:t xml:space="preserve"> </w:t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Schulchronik, Jahresberichte 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Schriftwechsel mit den Aufsichtsbehörden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Aufgabenstellung bei Abschlussprüfungen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rFonts w:eastAsia="Arial"/>
                <w:b w:val="false"/>
                <w:sz w:val="18"/>
                <w:u w:val="none"/>
              </w:rPr>
              <w:t xml:space="preserve">      </w:t>
            </w:r>
            <w:r>
              <w:rPr>
                <w:b w:val="false"/>
                <w:sz w:val="18"/>
                <w:u w:val="none"/>
              </w:rPr>
              <w:t xml:space="preserve">Zusammenarbeit  mit </w:t>
            </w:r>
          </w:p>
          <w:p>
            <w:pPr>
              <w:pStyle w:val="Textkrpe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Schüler- und Elternvertretung</w:t>
            </w:r>
          </w:p>
          <w:p>
            <w:pPr>
              <w:pStyle w:val="Textkrpe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Vereinen, Verbänden, Organisationen</w:t>
            </w:r>
          </w:p>
          <w:p>
            <w:pPr>
              <w:pStyle w:val="Textkrpe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Institutionen</w:t>
            </w:r>
          </w:p>
          <w:p>
            <w:pPr>
              <w:pStyle w:val="Textkrpe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Partnerschulen, Patenschulen</w:t>
            </w:r>
          </w:p>
          <w:p>
            <w:pPr>
              <w:pStyle w:val="Textkrpe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Konferenzprotokolle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numPr>
                <w:ilvl w:val="2"/>
                <w:numId w:val="4"/>
              </w:numPr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Anderes Schriftgut </w:t>
            </w:r>
          </w:p>
        </w:tc>
        <w:tc>
          <w:tcPr>
            <w:tcW w:w="4102" w:type="dxa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Unbegrenzt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rFonts w:eastAsia="Arial"/>
                <w:b w:val="false"/>
                <w:sz w:val="18"/>
                <w:u w:val="none"/>
              </w:rPr>
              <w:t xml:space="preserve">  </w:t>
            </w:r>
            <w:r>
              <w:rPr>
                <w:b w:val="false"/>
                <w:sz w:val="18"/>
                <w:u w:val="none"/>
              </w:rPr>
              <w:t>1 Jahr</w:t>
            </w:r>
          </w:p>
        </w:tc>
      </w:tr>
    </w:tbl>
    <w:p>
      <w:pPr>
        <w:pStyle w:val="Textkrper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krper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krper3"/>
        <w:rPr>
          <w:b w:val="false"/>
          <w:b w:val="false"/>
          <w:sz w:val="22"/>
        </w:rPr>
      </w:pPr>
      <w:r>
        <w:rPr>
          <w:b w:val="false"/>
          <w:sz w:val="22"/>
        </w:rPr>
        <w:t>Diese Fristen dürfen überschritten werden, wenn es aus ersichtlichen Gründen erforderlich ist (z.B. Schriftwechsel oder Konferenzbeschlüsse mit zeitlich nicht begrenzter Bedeutung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06" w:gutter="0" w:header="964" w:top="10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2:00Z</dcterms:created>
  <dc:creator>menninga</dc:creator>
  <dc:description/>
  <cp:keywords/>
  <dc:language>en-US</dc:language>
  <cp:lastModifiedBy>Ulrich.Muehlenhoff</cp:lastModifiedBy>
  <dcterms:modified xsi:type="dcterms:W3CDTF">2010-10-28T09:29:00Z</dcterms:modified>
  <cp:revision>6</cp:revision>
  <dc:subject/>
  <dc:title>Anlage 5</dc:title>
</cp:coreProperties>
</file>