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011397520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559637299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950522095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783558527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465773758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493307455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911295824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487489720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393255287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415879188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124547282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361843962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687674134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112788586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