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ispiel Projektauswertung</w:t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133"/>
        <w:gridCol w:w="2695"/>
        <w:gridCol w:w="505"/>
        <w:gridCol w:w="1622"/>
        <w:gridCol w:w="2649"/>
        <w:gridCol w:w="508"/>
      </w:tblGrid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me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rname: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thema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kt.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tuationsanalyse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ab/>
              <w:t>Voraussetzung der Institu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Institutionsbeschreibung /Trägerschaft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Adressat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Betreuungsperson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Besondere Zusatzangebo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Standortbeschreibung/eingebettet in die Reg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Tagesablauf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Arbeitsweise / Konzept / unter welchen Bedingungen wird gearbeitet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Lebenssitu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Lebens- und Spielraum der Adressaten beschreiben (wenn keine Hintergrund-infos, dann die Lebenssituation der Einrich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was ist relevant / bedeutsam für das Kind / wie sieht Zukunft au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Fähigkeiten bzw. vorhandene Ressourcen der Adressaten / Ausbaufähigkeit der Ressourcen um noch kompetenter / selbständiger zu werden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emenfindung / Situation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Bezug? gesellschaftlich, ökologisch (umweltbewusst), persönli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Entstehung aus aktuellem Anlass / aus Wünsche der Adressaten / Eltern / Idee der Praktikantin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erleben aus erster Han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ann aktiv erprobt / gehande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ann Aufgabe selbst gelös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Lernen Kinder durch tun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ann ausprobiert, experimentiert werden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ann selbstbestimmt gehandelt werden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werden Kinder in Planung einbezogen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Welche pädagogischen Prinzipien werden verfolgt?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ielformulierung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Umsetzung der päd. Prinzipien in Ziel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Ziele für die Unterstützung d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sinnlich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motorisch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kognitiv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moralisch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ästhetisch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sozialen Entwicklung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demokratische Gesichtspunkte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ung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Skizze / mindma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Erfahrungen / Probleme der Kind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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Aspekte der Ressourcenförderung bzw. Förderung der Entwicklung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lenverständn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Punkteverteilung: Projektauswertung</w:t>
      </w:r>
    </w:p>
    <w:tbl>
      <w:tblPr>
        <w:tblW w:w="9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422"/>
        <w:gridCol w:w="8136"/>
      </w:tblGrid>
      <w:tr>
        <w:trPr/>
        <w:tc>
          <w:tcPr>
            <w:tcW w:w="10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– 37</w:t>
            </w:r>
          </w:p>
        </w:tc>
        <w:tc>
          <w:tcPr>
            <w:tcW w:w="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  <w:tc>
          <w:tcPr>
            <w:tcW w:w="8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 – 31</w:t>
            </w:r>
          </w:p>
        </w:tc>
        <w:tc>
          <w:tcPr>
            <w:tcW w:w="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  <w:tc>
          <w:tcPr>
            <w:tcW w:w="8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 – 25</w:t>
            </w:r>
          </w:p>
        </w:tc>
        <w:tc>
          <w:tcPr>
            <w:tcW w:w="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  <w:tc>
          <w:tcPr>
            <w:tcW w:w="8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– 18</w:t>
            </w:r>
          </w:p>
        </w:tc>
        <w:tc>
          <w:tcPr>
            <w:tcW w:w="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  <w:tc>
          <w:tcPr>
            <w:tcW w:w="8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– 09</w:t>
            </w:r>
          </w:p>
        </w:tc>
        <w:tc>
          <w:tcPr>
            <w:tcW w:w="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  <w:tc>
          <w:tcPr>
            <w:tcW w:w="8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- 00</w:t>
            </w:r>
          </w:p>
        </w:tc>
        <w:tc>
          <w:tcPr>
            <w:tcW w:w="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  <w:tc>
          <w:tcPr>
            <w:tcW w:w="8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588" w:right="851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3:00Z</dcterms:created>
  <dc:creator>Tempel</dc:creator>
  <dc:description/>
  <cp:keywords/>
  <dc:language>en-US</dc:language>
  <cp:lastModifiedBy>Ulrich.Muehlenhoff</cp:lastModifiedBy>
  <cp:lastPrinted>2006-02-07T14:37:00Z</cp:lastPrinted>
  <dcterms:modified xsi:type="dcterms:W3CDTF">2010-10-28T09:27:00Z</dcterms:modified>
  <cp:revision>5</cp:revision>
  <dc:subject/>
  <dc:title>Auswertung der Projektdarstellung</dc:title>
</cp:coreProperties>
</file>