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</w:rPr>
        <w:t xml:space="preserve">Anlage 5.8.7 Terminplanung praktische Prüfung </w:t>
        <w:br/>
      </w:r>
      <w:r>
        <w:rPr>
          <w:rFonts w:cs="Arial" w:ascii="Arial" w:hAnsi="Arial"/>
          <w:sz w:val="16"/>
          <w:szCs w:val="16"/>
        </w:rPr>
        <w:t>(Samstag wird als Werktag mitgerechnet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6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701"/>
        <w:gridCol w:w="1701"/>
        <w:gridCol w:w="2268"/>
        <w:gridCol w:w="2552"/>
        <w:gridCol w:w="2978"/>
        <w:gridCol w:w="283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 der Schüler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üfungstermi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sgabe der Prüfungsunterlagen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terschrift der Schüler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üferin</w:t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9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3748"/>
        <w:gridCol w:w="3748"/>
        <w:gridCol w:w="3748"/>
      </w:tblGrid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tretung für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unde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lasse</w:t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964" w:top="112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12:00Z</dcterms:created>
  <dc:creator>Christien Tempel</dc:creator>
  <dc:description/>
  <cp:keywords/>
  <dc:language>en-US</dc:language>
  <cp:lastModifiedBy>Ulrich.Muehlenhoff</cp:lastModifiedBy>
  <cp:lastPrinted>2006-02-07T14:30:00Z</cp:lastPrinted>
  <dcterms:modified xsi:type="dcterms:W3CDTF">2010-10-28T09:25:00Z</dcterms:modified>
  <cp:revision>5</cp:revision>
  <dc:subject>Liste für die praktische Prüfungen</dc:subject>
  <dc:title>Namensliste der Klasse Liste für die Praktische Prüfung 1997-1998, Justus- von- Liebig- Schule</dc:title>
</cp:coreProperties>
</file>